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  </w:t>
      </w:r>
      <w:r>
        <w:rPr>
          <w:sz w:val="28"/>
          <w:szCs w:val="24"/>
          <w:lang w:val="uk-UA"/>
        </w:rPr>
        <w:t xml:space="preserve">(дев»ятнадцята сесія восьмого скликання) 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 30 листопада  2021 року № 521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</w:rPr>
        <w:t>1. Спрямувати на проведення витрат</w:t>
      </w:r>
      <w:r>
        <w:rPr>
          <w:sz w:val="28"/>
          <w:szCs w:val="28"/>
          <w:lang w:val="uk-UA"/>
        </w:rPr>
        <w:t xml:space="preserve"> 162 0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вільних залишків бюджетних коштів загального фонду </w:t>
      </w:r>
      <w:r>
        <w:rPr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</w:p>
    <w:p>
      <w:pPr>
        <w:pStyle w:val="TextBody"/>
        <w:spacing w:before="120" w:after="12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нести зміни до рішення міської ради від 23.12.2020 року № 101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бюджет Малинської міської територіальної громади на 2021 рік</w:t>
      </w:r>
      <w:r>
        <w:rPr>
          <w:sz w:val="28"/>
          <w:szCs w:val="28"/>
        </w:rPr>
        <w:t>» зі змінами і доповненнями, а саме: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 підпункті 1.2. пункту 1 цифри 413 658 018,19 гривень, 364 061 158  гривень та 49 596 860,19 гривень замінити відповідно цифрами 413 820 018,19 гривень, 364 113 258 гривень та 49 706 760,19 гривень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бюджету Малинської міської територіальної громади у сумі 28 494 743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бюджету Малинської міської територіальної громади у сумі 39 806 319,19 гривень, напрямом використання якого визначити передачу коштів із загального фонду бюджету до бюджету розвитку  (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Малинської міської територіальної громади у сумі 11 311 576,19 гривень, джерелом покриття якого є використання вільного залишку бюджетних коштів бюджету Малинської міської територіальної громади, який виник станом на 01.01.2021, в т.ч.  за рахунок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ишку коштів бюджету Малинської міської територіальної громади – 9 377 994 гривні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ишку коштів освітньої субвенції – 1 933 582,19 гривні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3. В підпункті 1.4.  пункту 1 цифри 42 336 253,19 гривні та 39 556 419,19 гривень замінити відповідно цифрами 42 586 153,19 гривні та 39 806 319,19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4. В пункті 7 цифру 69 420 862 гривень замінити на цифру 70 456 862 гривн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    Це рішення набирає чинності з моменту прийняття міською радо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  Додатки 2, 3, 5 та 6 до рішення «Про бюджет Малинської міської територіальної громади на 2021 рік» викласти в новій редакції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. 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та заступників міського голови відповідно до розподілу обов»язків.</w:t>
      </w:r>
    </w:p>
    <w:p>
      <w:pPr>
        <w:pStyle w:val="TextBody"/>
        <w:spacing w:before="120" w:after="1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7:00Z</dcterms:created>
  <dc:creator>Ира</dc:creator>
  <dc:description/>
  <cp:keywords/>
  <dc:language>en-US</dc:language>
  <cp:lastModifiedBy>User</cp:lastModifiedBy>
  <cp:lastPrinted>2020-03-10T16:37:00Z</cp:lastPrinted>
  <dcterms:modified xsi:type="dcterms:W3CDTF">2021-12-02T10:01:00Z</dcterms:modified>
  <cp:revision>22</cp:revision>
  <dc:subject/>
  <dc:title>Додаток 1 до рішення сесії</dc:title>
</cp:coreProperties>
</file>